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6504140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28779791"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59413262"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